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1: Women of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istics of Gibson Gir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appers sty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apper 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omen’s Righ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istics of Gibson Gir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appers sty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apper activ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omen’s Right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I: Women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1:00Z</dcterms:created>
  <dc:creator>SCHIDINGC</dc:creator>
  <dc:description/>
  <cp:keywords/>
  <dc:language>en-US</dc:language>
  <cp:lastModifiedBy>LIPPERTC</cp:lastModifiedBy>
  <cp:lastPrinted>2009-11-16T07:14:00Z</cp:lastPrinted>
  <dcterms:modified xsi:type="dcterms:W3CDTF">2010-04-01T12:31:00Z</dcterms:modified>
  <cp:revision>2</cp:revision>
  <dc:subject/>
  <dc:title>Topic: Women of the 1920s</dc:title>
</cp:coreProperties>
</file>